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b/>
          <w:b/>
          <w:color w:val="17365D"/>
          <w:sz w:val="32"/>
        </w:rPr>
      </w:pPr>
      <w:r>
        <w:rPr>
          <w:b/>
          <w:color w:val="17365D"/>
          <w:sz w:val="32"/>
        </w:rPr>
        <w:t>Detectan campaña de spam que usa influenza para engañar</w:t>
      </w:r>
    </w:p>
    <w:p>
      <w:pPr>
        <w:pStyle w:val="Normal"/>
        <w:jc w:val="both"/>
        <w:rPr/>
      </w:pPr>
      <w:r>
        <w:rPr/>
        <w:t>El correo se hace pasar por compañías farmacéuticas que ofrecen medicamentos o presentan títulos sobre personajes de la farándula que supuestamente fueron contagiados</w:t>
      </w:r>
    </w:p>
    <w:p>
      <w:pPr>
        <w:pStyle w:val="Normal"/>
        <w:jc w:val="both"/>
        <w:rPr/>
      </w:pPr>
      <w:r>
        <w:rPr/>
        <w:t>Durante el fin de semana pasado se detectó la primera campaña de spam que usa el tema de la influenza de tipo porcino para hacerse pasar por compañías farmacéuticas que ofrecen medicamentos o presentan títulos sobre personajes de la farándula que supuestamente fueron contagiados, informó la firma McAfee.</w:t>
      </w:r>
    </w:p>
    <w:p>
      <w:pPr>
        <w:pStyle w:val="Normal"/>
        <w:jc w:val="both"/>
        <w:rPr/>
      </w:pPr>
      <w:r>
        <w:rPr/>
        <w:t>"Hasta ahora los creadores de spam han estado anunciando medicamentos y enviando enlaces a farmacias en línea, usando PCs comprometidas para distribuir sus mensajes”, por lo que se prevé que habrá más de este tipo de mensajes, incluyendo enlaces a sitios web cargados de código malicioso.</w:t>
      </w:r>
    </w:p>
    <w:p>
      <w:pPr>
        <w:pStyle w:val="Normal"/>
        <w:jc w:val="both"/>
        <w:rPr/>
      </w:pPr>
      <w:r>
        <w:rPr/>
        <w:t>Puntualiza que se observó un aumento en el registro de nombres de dominio que mencionan la influenza de tipo porcino lo que podría indicar un incremento en los sitios maliciosos que aprovechan el temor a contagiarse.</w:t>
      </w:r>
    </w:p>
    <w:p>
      <w:pPr>
        <w:pStyle w:val="Normal"/>
        <w:jc w:val="both"/>
        <w:rPr/>
      </w:pPr>
      <w:r>
        <w:rPr/>
        <w:t>El reporte de la empresa de seguridad informática destaca que esta primera campaña de correos electrónicos no deseados o spam representa alrededor de dos por ciento del volumen global.</w:t>
      </w:r>
    </w:p>
    <w:p>
      <w:pPr>
        <w:pStyle w:val="Normal"/>
        <w:jc w:val="both"/>
        <w:rPr/>
      </w:pPr>
      <w:r>
        <w:rPr/>
        <w:t>Destaca que las líneas de asunto de los mensajes relacionados con esta epidemia, incluyen frases como "Primeras víctimas de la influenza porcina en Estados Unidos!" , "Estadísticas de la influenza porcina en Estados Unidos" y "Salma Hayek se contagia de influenza porcina!" .</w:t>
      </w:r>
    </w:p>
    <w:p>
      <w:pPr>
        <w:pStyle w:val="Normal"/>
        <w:jc w:val="both"/>
        <w:rPr/>
      </w:pPr>
      <w:r>
        <w:rPr/>
        <w:t>Así como "La influenza porcina en el mundo!" , "La influenza porcina en Hollywood!" , "La influenza porcina en Estados Unidos" y "Madona se contagia de influenza porcina!" , por lo que recomienda a los usuarios no abrir estos mensajes y no dar clic en los enlaces incluidos en los correos electrónic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pBdr>
          <w:bottom w:val="single" w:sz="4" w:space="1" w:color="000000"/>
        </w:pBdr>
        <w:jc w:val="both"/>
        <w:rPr>
          <w:color w:val="17365D"/>
          <w:sz w:val="36"/>
        </w:rPr>
      </w:pPr>
      <w:r>
        <w:rPr>
          <w:color w:val="17365D"/>
          <w:sz w:val="36"/>
        </w:rPr>
        <w:t>Criterio A</w:t>
      </w:r>
    </w:p>
    <w:p>
      <w:pPr>
        <w:pStyle w:val="Normal"/>
        <w:jc w:val="both"/>
        <w:rPr/>
      </w:pPr>
      <w:r>
        <w:rPr>
          <w:rFonts w:cs="Calibri"/>
        </w:rPr>
        <w:t xml:space="preserve"> </w:t>
      </w:r>
      <w:r>
        <w:rPr/>
        <w:t>Cuantas veces hemos recibido mensajes en nuestro correo electrónico de alguna empresa que ni siquiera sabemos que existe, aprovechándose de sucesos internacionales para promocionar sus productos que algunas situaciones son falsos, sin saber lo abrimos y esto puede afectar de muchas formas nuestros computadores. Por ejemplo ahora se vive una gran incertidumbre por la gripe porcina y en varios lugares del internet, en los correos de las empresas y farmacias, varias personas se hacen pasar por compañías farmacéuticas que ofrecen medicamentos o presentan títulos sobre personajes de la farándula que supuestamente fueron contagiados por medio de spam,  vendiendo productos para combatir  esta enfermedad y después de abrirlos.</w:t>
      </w:r>
    </w:p>
    <w:p>
      <w:pPr>
        <w:pStyle w:val="Normal"/>
        <w:jc w:val="both"/>
        <w:rPr/>
      </w:pPr>
      <w:r>
        <w:rPr/>
        <w:t xml:space="preserve">Esto afecta mucho a la confiabilidad no de estos individuos si no a la de las demás empresas que salen perjudicadas ya que las personas ya no se arriesgan y evitan contactarse con todas, sean o no sean confiables, y esto daña considerablemente las ventas e información veras que estas compañías seguras brindan.  </w:t>
      </w:r>
    </w:p>
    <w:p>
      <w:pPr>
        <w:pStyle w:val="Normal"/>
        <w:pBdr>
          <w:bottom w:val="single" w:sz="4" w:space="0" w:color="000000"/>
        </w:pBdr>
        <w:jc w:val="both"/>
        <w:rPr>
          <w:color w:val="17365D"/>
          <w:sz w:val="36"/>
        </w:rPr>
      </w:pPr>
      <w:r>
        <w:rPr>
          <w:color w:val="17365D"/>
          <w:sz w:val="36"/>
        </w:rPr>
        <w:t>Criterio B</w:t>
      </w:r>
      <w:r>
        <w:rPr/>
        <w:t xml:space="preserve"> </w:t>
      </w:r>
    </w:p>
    <w:p>
      <w:pPr>
        <w:pStyle w:val="Normal"/>
        <w:jc w:val="both"/>
        <w:rPr>
          <w:u w:val="single"/>
        </w:rPr>
      </w:pPr>
      <w:r>
        <w:rPr>
          <w:rFonts w:cs="Calibri"/>
        </w:rPr>
        <w:t xml:space="preserve">  </w:t>
      </w:r>
      <w:r>
        <w:rPr/>
        <w:t xml:space="preserve">El principal medio que están utilizando estos spammers que son los individuos que se encargan de general los spam que son mensajes basura, que no sirven o que están contaminados (Todoautos.com.pe), que casi siempre son de carácter publicitario y por lo general son masivos (en grandes cantidades)  los cuales inundan la internet afectan de diferentes formas al receptor ya sea en una computadora, en un celular e incluso hasta en un fax porque siempre encuentran estos tipos de mensajes de dudosa procedencia. Los spam también se les puede reconocer como los virus que andan sueltos en la red (códigos maliciosos) ya sea por medio de premios, pornografía, sorteos (www.iec.csic.es/CRIPTONOMICON/spam/),… Un código malicioso o Malware son software que se filtran en las computadoras dañándolas y se les conoce popularmente como virus ya sean troyanos hasta un spyware. El nombre SPAM proviene de un alimento enlatado que se llamaba spiced ham que se decía que no había comida que no trajera este alimento. </w:t>
      </w:r>
      <w:r>
        <w:rPr>
          <w:u w:val="single"/>
        </w:rPr>
        <w:t xml:space="preserve">http://www.codigosur.org    </w:t>
      </w:r>
    </w:p>
    <w:p>
      <w:pPr>
        <w:pStyle w:val="Normal"/>
        <w:pBdr>
          <w:bottom w:val="single" w:sz="4" w:space="0" w:color="000000"/>
        </w:pBdr>
        <w:jc w:val="both"/>
        <w:rPr>
          <w:color w:val="17365D"/>
          <w:sz w:val="36"/>
        </w:rPr>
      </w:pPr>
      <w:r>
        <w:rPr>
          <w:color w:val="17365D"/>
          <w:sz w:val="36"/>
        </w:rPr>
        <w:t>Criterio C</w:t>
      </w:r>
    </w:p>
    <w:p>
      <w:pPr>
        <w:pStyle w:val="Normal"/>
        <w:jc w:val="both"/>
        <w:rPr/>
      </w:pPr>
      <w:r>
        <w:rPr>
          <w:rFonts w:cs="Calibri"/>
        </w:rPr>
        <w:t xml:space="preserve">  </w:t>
      </w:r>
      <w:r>
        <w:rPr/>
        <w:t>En este caso se ven afectados las personas que utilizan estos correos para informarse un poco mas de estos temas y también afecta a las empresas que utilizan estos corroes muy a menudo para estar al tanto de todos los avances científicos. Algunos aspectos positivos según dice la pagina de internet ebizLatam.com  relevantes son: que gracias a empresas como McAfee se pudo observar a tiempo y así poder ver la seguridad que dan las organizaciones en la que estamos confiando, además no solo evitar el daño que pudo haber causado sino que también se puede usar como una forma de poder instruir a los usuarios de estos virus y así poder tener cada vez personas menos vulnerables a estos casos. Pero también tiene sus puntos negativos en los cuales podemos encontrar sentimientos de des confiabilidad en las noticias o correos que nos mandan supuestas compañías farmacéuticas que además nos hace dudar también de otras agrupaciones que si traen información verdadera (univision.com). También algunos males como lo son el phishing, spoofing,… que se le asocian a la practica del SPAM (http://www.codigosur.org</w:t>
      </w:r>
      <w:r>
        <w:rPr>
          <w:u w:val="single"/>
        </w:rPr>
        <w:t>)</w:t>
      </w:r>
      <w:r>
        <w:rPr/>
        <w:t>. Además cabe mencionar que la mayoría de estos mensajes basura para no decir que todos son virus que sin una buena protección en su computadora acaba por dañarla o robarle información privada.</w:t>
      </w:r>
    </w:p>
    <w:p>
      <w:pPr>
        <w:pStyle w:val="Normal"/>
        <w:pBdr>
          <w:bottom w:val="single" w:sz="4" w:space="0" w:color="000000"/>
        </w:pBdr>
        <w:jc w:val="both"/>
        <w:rPr>
          <w:color w:val="17365D"/>
          <w:sz w:val="36"/>
        </w:rPr>
      </w:pPr>
      <w:r>
        <w:rPr>
          <w:color w:val="17365D"/>
          <w:sz w:val="36"/>
        </w:rPr>
        <w:t>Criterio D</w:t>
      </w:r>
    </w:p>
    <w:p>
      <w:pPr>
        <w:pStyle w:val="Normal"/>
        <w:spacing w:before="0" w:after="200"/>
        <w:jc w:val="both"/>
        <w:rPr/>
      </w:pPr>
      <w:r>
        <w:rPr/>
        <w:t>Para estos tipos de problemas hoy en día existen ciertas empresas, filtros anti-SPAM y anti-virus que están encargados de disminuir el impacto en la sociedad producido por el SPAM, pero también podemos ver que no son lo suficientemente capases para poder detener la cantidad innumerable de estos mensajes basura, por eso es que primero hay que atacar de donde comienzan, hay que construir barrenas irrompibles para que no se pueda roban en las bases de datos las direcciones de e-mails(</w:t>
      </w:r>
      <w:hyperlink r:id="rId2">
        <w:r>
          <w:rPr>
            <w:rStyle w:val="InternetLink"/>
          </w:rPr>
          <w:t>www.iec.csic.es/CRIPTONOMICON/spam/</w:t>
        </w:r>
      </w:hyperlink>
      <w:r>
        <w:rPr/>
        <w:t xml:space="preserve">). Luego se tendrían que revolucionar todo sistema de antivirus, anti-SPAM y hacerlos de forma que funcione de filtro que halle cualquier tipo de SPAM y que los elimine antes de entrar en la computadora. También se debería informar a cada ciudadano sobre todo este problema para que se aseguren comprando todos estos programas de protección y para que puedan evitar cualquier inconveniente con su computadora. Y por ultimo ya que todas las empresas tienen sus virtudes y desventajas se unirán y se creara una mega empresa, que si se encargue de descubrir mensajes basura a niveles masivos para eliminarlos y no solo eso sino que pueda llegar al origen o al spammer que se encargo de difundirlo por la red hasta poder llegar al punto que ningún tipo de estos vean que es imposible hacer llegar esto a las personas y lo consideren ilógico. Esta idea tiene sus puntos de vista (aspectos) positivos como que se ataca a todos los lados del problema, a su origen, su desarrollo y a su conclusión y no solo eso sino que también advierte e incluye a la población que es parte importante en la lucha contra cualquier tipo de problema. Y como todo plan siempre tiene aspectos negativos y este no es la excepción, podemos decir que ahorita no contamos con la tecnología suficiente para poder hacer ciertas cosas mencionadas en el plan como por ejemplo: la barrera impenetrable para la base de datos debido a que muchas veces es muy fácil crear un acceso a esto lugares de información, por otro lado podemos mencionar que no es muy fácil llegar a todas las personas, y si lo lográramos es muy difícil que a la mayoría quede con un conocimiento básico. Para evaluar mi plan diría que es muy bueno y eficiente, porque hasta este punto los instrumentos que están funcionan, pero si se puede con los de ahora, imaginemos teniendo una tecnología aún mas avanzadas que al fin de cuentas no deben de ser tan difíciles de buscar.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Referenciaintensa">
    <w:name w:val="Referencia intensa"/>
    <w:basedOn w:val="Fuentedeprrafopredeter"/>
    <w:qFormat/>
    <w:rPr>
      <w:b/>
      <w:bCs/>
      <w:smallCaps/>
      <w:color w:val="C0504D"/>
      <w:spacing w:val="5"/>
      <w:u w:val="singl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csic.es/CRIPTONOMICON/sp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1:15:00Z</dcterms:created>
  <dc:creator>Rafael Calvo Morera</dc:creator>
  <dc:description/>
  <cp:keywords/>
  <dc:language>en-US</dc:language>
  <cp:lastModifiedBy>Rafael Calvo Morera</cp:lastModifiedBy>
  <dcterms:modified xsi:type="dcterms:W3CDTF">2009-05-12T02:25:00Z</dcterms:modified>
  <cp:revision>6</cp:revision>
  <dc:subject/>
  <dc:title/>
</cp:coreProperties>
</file>